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 РЕГИСТРАЦИИ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Й СУБЪЕКТОВ МАЛОГО И СРЕДНЕГО ПРЕДПРИНИМАТЕЛЬСТВА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ПО ВОПРОСАМ ОКАЗАНИЯ КОНСУЛЬТАЦИОННОЙ И ОРГАНИЗАЦИОННОЙ ПОДДЕРЖКИ</w:t>
        <w:br/>
      </w:r>
      <w:r>
        <w:rPr>
          <w:rFonts w:cs="Times New Roman" w:ascii="Times New Roman" w:hAnsi="Times New Roman"/>
          <w:bCs w:val="false"/>
        </w:rPr>
        <w:t>за 2019 год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520"/>
        <w:gridCol w:w="5400"/>
        <w:gridCol w:w="216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изаци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. И. О. заявителя, адрес, телеф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содержание обра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адресова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ая по обращению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предпринимательству при администрации Краснослобод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и проведение круглых столов, других мероприятий по вопросам предпринимательской деятельности и снижения административных барьеров в сфере малого и среднего предпринимательства – Организован и проведен «круглый стол» по вопросам финансовой поддержки субъектов МСП. Принимали участие представители МКК «Фонд поддержки предпринимательства Республики Мордовия», АУ «Гарантийный фонд кредитного обеспечения Республики Мордовия», Мордовского отделения № 8589 ПАО «Сбербанк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района по экономическому развитию– Резяпкин А. В.,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оциально-экономического развития, планирования, анализа и прогнозирования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.2019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 и проведен «круглый стол» по вопросам финансовой поддержки субъектов М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тина Анна Александровна (кафе «Жажда»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Н – 131402778228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офеева Алина Федоровна (кафе «Слобод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26053052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Районное мероприятие «День здоровь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2019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овано участие в оказании услуг общественного питания на спортивном районном мероприятии «День здоровь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раснослободский хле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97605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Сервисплюс», 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– 1314001889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етина Анна Александровна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778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106000446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сихина Ларис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046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шканова Ирина Михай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26606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Оганян Арег Леонид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29218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«Проводы русской зимы» - Краснослободское г. 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3.2019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овано участие в торговле на праздничном мероприятии «Проводы русской зимы» в г. Краснослободск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предпринимательству при администрации Краснослобод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и проведение круглых столов, других мероприятий по вопросам предпринимательской деятельности и снижения административных барьеров в сфере малого и среднего предпринимательства – Организован и проведен «круглый стол» (расширенное заседание Совета), с участием Главы Краснослободского муниципального района А. Н. Масеева, по вопросам развития субъектов МСП на территории райо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района по экономическому развитию– Резяпкин А. В.,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.201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 и проведен «круглый стол» (расширенное заседание Совета) по вопросам развития субъектов МСП на территор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по предпринимательству при администрации Краснослободского муниципального райо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и проведение круглых столов, других мероприятий по вопросам предпринимательской деятельности и снижения административных барьеров в сфере малого и среднего предпринимательства – Организован и проведен «круглый стол», с участием Первого заместителя Председателя  Правительства -  Министра экономики, торговли и предпринимательства РМ В. Н. Мазова, Главы Краснослободского муниципального района А. Н. Масеева, по мерам и формам государственной поддержки субъектов МС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района по экономическому развитию– Резяпкин А. В.,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4.2019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н и проведен «круглый стол» по мерам и формам государственной поддержки субъектов М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Маланьин Анатолий Никола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1886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йствие субъектам малого и среднего бизнеса в получении микрофинансирования через АУ «Региональный центр микрофинансирования Республики Мордовия», «Фонд поддержки предпринимательства Республики Мордовия»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сультирование по вопросу получения государственной поддержки через Микрофинансовую организацию «Фонд поддержки предпринимательства  Р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4.201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 данному вопросу в соответствии с действующим законодательством, предоставлен Перечень документов для получения микрозай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4.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(КФХ) Платонов Александр Сергеевич, ИНН – 1314015842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участия предпринимателей района в республиканском конкурсе «Предприниматель Республики Морд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4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. № 1386, материал передан в Министерство ЭТП РМ,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.2019 г. - подведены итоги республиканского конкурса, победитель в номинации «Молодежное предприниматель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раснослободский хлеб»,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976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Селищинское», 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– 13140975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Новокарьгинск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Куликов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4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АП «Свободный тру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3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орошее дело Слобод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(КФХ)  Антипов Владимир Иль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6414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 Романцов Анатолий Федо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894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 Пашин Валерий Павл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5741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Воронин Александр Алексе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0206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Курчев Виктор Валерь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</w:t>
            </w:r>
            <w:r>
              <w:rPr>
                <w:sz w:val="22"/>
                <w:szCs w:val="22"/>
              </w:rPr>
              <w:t>Предпраздничная (предпасхальная) ярмарка в г. Сара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работе с отраслями АПК и ЛПХ – Федосеев П. 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.201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участие в Предпраздничной ярмарке в г. Сара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етина Анна Александровна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778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10600044698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оронин Александр Алексеевич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02068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сихина Ларис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04688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ий хле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976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ИП Сковородников Алексей Иванович, ИНН – 13140088046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Празднование Дня Поб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5.2019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участие в торговле и предоставлении детских развлекательных услуг на праздничном мероприятии, посвященном Дню Поб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5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еняшев Алексей Васил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06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sz w:val="22"/>
                <w:szCs w:val="22"/>
              </w:rPr>
              <w:t>Организация участия предпринимателей района в республиканском конкурсе «Предприниматель Республики Мордовия»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ежегодного конкурса «Предприниматель Краснослободского муниципального района Республики Мордовия» - Участие в районном конкурсе «Предприниматель Краснослободского муниципального района РМ – 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5.2019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ы итоги районного конкурса «Предприниматель Краснослободского муниципального района РМ – 2018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5.2019г. – вручены диплом и приз Лауре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емнев Николай Никола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113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sz w:val="22"/>
                <w:szCs w:val="22"/>
              </w:rPr>
              <w:t>Организация участия предпринимателей района в республиканском конкурсе «Предприниматель Республики Мордовия»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ежегодного конкурса «Предприниматель Краснослободского муниципального района Республики Мордовия» - Участие в районном конкурсе «Предприниматель Краснослободского муниципального района РМ – 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5.2019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ы итоги районного конкурса «Предприниматель Краснослободского муниципального района РМ – 2018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5.2019г. – вручен диплом и приз Лауре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ослободский радиозаво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05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sz w:val="22"/>
                <w:szCs w:val="22"/>
              </w:rPr>
              <w:t>Организация участия предпринимателей района в республиканском конкурсе «Предприниматель Республики Мордовия»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ежегодного конкурса «Предприниматель Краснослободского муниципального района Республики Мордовия» - Участие в районном конкурсе «Предприниматель Краснослободского муниципального района РМ – 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5.2019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ы итоги районного конкурса «Предприниматель Краснослободского муниципального района РМ – 2018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5.2019г. – вручены диплом и приз Победителя</w:t>
            </w:r>
          </w:p>
        </w:tc>
      </w:tr>
      <w:tr>
        <w:trPr>
          <w:trHeight w:val="3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т по предпринимательству при администрации Краснослободского муниципального райо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sz w:val="22"/>
                <w:szCs w:val="22"/>
              </w:rPr>
              <w:t>Организация и проведение профессионального праздника «День российского предпринима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района по экономическому развитию– Резяпкин А. В.,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ном Дворце культуры проведено праздничное мероприятие, посвященное «Дню российского предпринимательств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Старо-Синдровское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129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Романцова Анна Алексе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1859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Федоров Николай Василь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542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етина Анна Александровн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2778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106000446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ковородников Алексей Иванович, ИНН – 1314008804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 Александр Алексе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0206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Новокарьгинск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ий хлеб»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Н – 13140976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ень села Новокарьгинского сельского посе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6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участие в торговле и предоставлении услуг общественного питания и детских развлекательных услуг на праздничном мероприятии, посвященном «Дню села Новокарьгинского   сельского посел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АП «Свободный тру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319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106000446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етина Анна Александровн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2778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Сервисплюс»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– 131400188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ий хле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9760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ая прядильно-ткацкая фабрик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1663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Ерофеева Алина Фед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2605305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ян Арег Леонид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921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овородников Алексей Иванович, ИНН – 13140088046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ышкина Валентина Никола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– 1314006853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 Александр Алексе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102068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шканова Ирина Михай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660667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грофирма Октябрьска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– 13150129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САН ИнБев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02003778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сихина Ларис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04688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лушов Алексей Льв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624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данова Нелли Николаевна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Н – 1314002457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ень села Красноподгорного сельского посе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требительского рынка, предпринимательства и защиты прав потребителей - Ионова Г. 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9 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участие в торговле, предоставлении услуг общественного питания и детских развлекательных услуг, дегустации безалкогольной продукции на праздничном мероприятии, посвященном «Дню села Красноподгорного  сельского посел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Ерофеева Алина Фед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2605305236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: Организация участия предпринимательства района в республиканском конкурсе «Лучшее предприятие потребительского рынка Республики Мордовия», проведение ежегодного конкурса «Лучшее предприятие потребительского рынка Краснослободского муниципального района Республики Мордовия» - Организовано участие в республиканском конкур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.06.2019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материал направлен в Министерство ЭТП РМ (исх. № 2109 от 10.06.2019 г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предпринимательству при администрации Краснослобод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: Организация и проведение круглых столов, других мероприятий по вопросам предпринимательской деятельности и снижения административных барьеров в сфере малого и среднего предпринимательства – Организовано и проведено расширенное заседание Совета по предпринимательству при участии сотрудников Уполномоченного по защите прав предпринимателей в Республике Мордовия, ИФНС по вопросу уплаты Единого налога на вмененный доход для отдельных видов деятельности (обращение субъектов МС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района по экономическому развитию– Резяпкин А. В.,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1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о и проведено расширенное заседание Совета по предприниматель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оронин Александр Алексеевич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0206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106000446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сюнин Анатолий Викторо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– 1314006456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етина Анна Александровна,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Н - 131402778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</w:t>
            </w:r>
            <w:r>
              <w:rPr>
                <w:sz w:val="22"/>
                <w:szCs w:val="22"/>
              </w:rPr>
              <w:t>«День села Слободско-Дубровского сельского посе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требительского рынка, предпринимательства и защиты прав потребителей - Ионова Г. 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7.2019 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участие в торговле, предоставлении услуг общественного питания и детских развлекательных услуг, дегустации безалкогольной продукции на праздничном мероприятии, посвященном «Дню села Слободско-Дубровского сельского посел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Старо-Синдровское»,</w:t>
            </w:r>
          </w:p>
          <w:p>
            <w:pPr>
              <w:pStyle w:val="Normal"/>
              <w:rPr/>
            </w:pPr>
            <w:r>
              <w:rPr/>
              <w:t>ИНН - 13140129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оронин Александр Алексеевич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0206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5106000446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етина Анна Александровн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2778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ень села Старосиндровского сельского посел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требительского рынка, предпринимательства и защиты прав потребителей - Ионова Г. 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19 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участие в торговле, предоставлении услуг общественного питания и детских развлекательных услуг, дегустации безалкогольной продукции на праздничном мероприятии, посвященном «Дню села Старосиндровского сельского посел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8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ий хле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9760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ая прядильно-ткацкая фабрик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16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етина Анна Александровн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31402778228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овородников Алексей Иванович, ИНН – 131400880466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10600044698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данова Нелли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457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ышкина Валентин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– 131400685306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оронин Александр Алексеевич,   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НН – 1314010206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ень города Краснослободс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требительского рынка, предпринимательства и защиты прав потребителей - Ионова Г. 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8.2019 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участие в торговле, предоставлении услуг общественного питания и детских развлекательных услуг, дегустации безалкогольной продукции на праздничном мероприятии, посвященном «Дню города Краснослободс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ПромМетИздел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РО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водоканалсерви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2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сихина Ларис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046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тайкин Игорь Васил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60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лилуева Людмила Александ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42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янушкина Татьяна Владимировна, ИНН – 132603272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Ерофеева Алина Фед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2605305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гаев Сергей Никола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5344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шуркина Лилия Хатып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696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льдишова Надежда Иван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746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ушов Алексей Льв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624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ихина Нин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36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Платонов Александр Сергеевич, ИНН – 1314015842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сачев Сергей Федо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339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ласова Талия Шамиль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3847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икова Людмила Пав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845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окова Светлан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64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аркова Наталья Юрь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5406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евлиев Сергей Вячеслав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26022084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неваткин Анатолий Степан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23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ронина Светлана Валентин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137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данов Владимир Пет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5247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данова Нелли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457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углова Ольга Викто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1345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гаева Анастасия Алексе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52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шканова Ирина Михай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6606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шевская Наталья Иван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02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твеева Екатерина Геннадь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442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еняшева Елена Александ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– 131400362249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муниципальных служащих и представителей малого и среднего бизнеса в республиканских семинарах по вопросам развития и поддержки предпринимательства, в том числе, проблемам молодежного предпринимательства и по инновационной деятельности - Тренинг «Персональные предпринимательские компетенции» (мероприятие проведено АНО «ЦПП РМ», в райо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о участие представителей МСП в Тренинг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Платонов Александр Сергеевич, ИНН – 1314015842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sz w:val="22"/>
                <w:szCs w:val="22"/>
              </w:rPr>
              <w:t>Участие представителей малого и среднего бизнеса в межреспубликанских и республиканских мероприятиях по обмену опытом в сфере предпринимательства – Международный форум предприятий и организаций потребительской кооперации "Хлеб, ты – мир" (г. Кал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.2.09.201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о участие в мереспубликанском мероприятии в г. Кал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сихина Ларис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04688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йствие субъектам малого и среднего бизнеса в получении микрофинансирования через АУ «Региональный центр микрофинансирования Республики Мордовия», «Фонд поддержки предпринимательства Республики Мордовия»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сультирование по вопросу получения государственной поддержки через Микрофинансовую организацию «Фонд поддержки предпринимательства  Р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9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ция по данному вопросу в соответствии с действующим законодательством, предоставлен Перечень документов для получения микрозай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 Отзыв о деловой репу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Краснослободский радиозаво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0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ий хлеб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976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ий молочный заво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ПромМетИздел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слободскводоканалсерви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2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РО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сихина Ларис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046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гаев Сергей Никола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5344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емнев Николай Никола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113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янушкина Татьяна Владимировна, ИНН – 132603272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Ерофеева Алина Фед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2605305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шуркина Лилия Хатып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696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икова Людмила Пав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845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тайкин Игорь Васил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60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еняшева Елена Александ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3622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еняшев Алексей Васил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06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шканова Ирина Михай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6606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ушов Владимир Владими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587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сюнин Анатолий Викто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6456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твеева Екатерина Геннадь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442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рпушкин Иван Никола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397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муниципальных служащих и представителей малого и среднего бизнеса в республиканских семинарах по вопросам развития и поддержки предпринимательства, в том числе, проблемам молодежного предпринимательства и по инновационной деятельности - Авторский образовательный интенсив «Бизнес класс» (мероприятие проведено АНО «ЦПП РМ», в райо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1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о участие представителей МСП в мероприят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АПО «Мокш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Куликов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40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АП «Свободный тру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319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Селищинское»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– 13140975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Новокарьгинск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ССК «Синяково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32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раснослободский молочный завод»,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слободская прядильно-ткацкая фабрика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– 131400166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 Романцов Анатолий Федорови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– 131400894349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авина Надежда Павл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2049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осихина Ларис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046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Беляйкина Елена Николаевна,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30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емнев Николай Николаевич,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Н – 131400113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озеняшев Алексей Василь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0620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крябина Любовь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10600044698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ездин Виктор Пет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1119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енков Виктор Алексе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878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енков Юрий Анатол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1374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чев Виктор Валер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7155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ьяных Ольга Николаевна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Н – 1328104946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 -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 - Специализированная (сельскохозяйственная, сезонная) яр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работе с отраслями АПК и ЛПХ – Федосеев П. 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1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о участие в торговле на Ярмар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АПО «Мокш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Куликов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4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АП «Свободный тру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3191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Селищинское»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– 13140975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Новокарьгинск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ССК «Синяково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3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орошее дело Слобод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 Романцов Анатолий Федо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894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 Пашин Валерий Павл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5741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Воронин Александр Алексе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0206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 -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 - Специализированная республиканская (сельскохозяйственная, сезонная) ярмарка в г. Саран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работе с отраслями АПК и ЛПХ – Федосеев П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участие в торговле на республиканской ярмарке в г. Саранс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предпринимательству при администрации Краснослобод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: Организация и проведение круглых столов, других мероприятий по вопросам предпринимательской деятельности и снижения административных барьеров в сфере малого и среднего предпринимательства – Принимал участие в заседании круглого стола с участием Депутата Государственной Думы РФ Пискарева В. И. по теме «Федеральный национальный проект «Старшее поколение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района по экономическому развитию– Резяпкин А. 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0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участие в заседании круглого сто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РО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Платонов Александр Сергеевич, ИНН – 1314015842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твеева Екатерина Геннадь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442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лянушкина Татьяна Владимировна, ИНН – 132603272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Ерофеева Алина Фед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26053052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: </w:t>
            </w:r>
            <w:r>
              <w:rPr>
                <w:sz w:val="22"/>
                <w:szCs w:val="22"/>
              </w:rPr>
              <w:t>Участие представителей малого и среднего бизнеса в межреспубликанских и республиканских мероприятиях по обмену опытом в сфере предпринимательства – Деловой бизнес-форум «Бизнес. Маркетинг. Рок-н-ролл» (мероприятие в республиканском Д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1.201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о участие в республиканском мероприятии в г. Сара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ССК «Ресурс»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-  Колушов Алексей Льв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12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поддержки субъектам малого и среднего предпринимательства в рамках реализации муниципальных программ -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- </w:t>
            </w:r>
            <w:r>
              <w:rPr>
                <w:sz w:val="22"/>
                <w:szCs w:val="22"/>
              </w:rPr>
              <w:t>Организация СПССК «Ресурс» «Ярмарки выходного дня» на территории Краснослобод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требительского рынка, предпринимательства и защиты прав потребителей - Ионова Г. 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2019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ССК «Ресурс» включен в «График проведения розничных ярмарок в 2020 году на территории Краснослободского муниципального района  Республики Мордовия» (Постановление администрации Краснослободского муниципального района от 04.12.2019 г. № 398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АПО «Мокш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 – 131400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Куликов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04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АП «Свободный тру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23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Селищинское»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– 13140975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Новокарьгинск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4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ССК «Синяково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3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орошее дело Слобод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2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 Романцов Анатолий Федо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894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 Пашин Валерий Павл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05741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(КФХ) Воронин Александр Алексе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1314010206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едоставление поддержки субъектам малого и среднего предпринимательства в рамках реализации муниципальных программ - Организация участия представителей МСБ в ярмарочных мероприятиях, проводимых на республиканском уровне, в том числе «ярмарках выходного дня», а также проводимых на территории муниципального района  - Специализированная республиканская (сельскохозяйственная, предновогодняя) ярмарка в г. Саран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работе с отраслями АПК и ЛПХ – Федосеев П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участие в торговле на республиканской ярмарке в г. Саранск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08:00Z</dcterms:created>
  <dc:creator>Перепелкина Г.Н.</dc:creator>
  <dc:description/>
  <cp:keywords/>
  <dc:language>en-US</dc:language>
  <cp:lastModifiedBy>Ионова Г.Н.</cp:lastModifiedBy>
  <cp:lastPrinted>2017-12-27T15:29:00Z</cp:lastPrinted>
  <dcterms:modified xsi:type="dcterms:W3CDTF">2020-11-03T11:08:00Z</dcterms:modified>
  <cp:revision>87</cp:revision>
  <dc:subject/>
  <dc:title>бекешев</dc:title>
</cp:coreProperties>
</file>